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raphing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Using your newly-developed graphing skills, graph the following data.  Make sure you include all the parts of a good graph!</w:t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high temperature (º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uar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ruar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ch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us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tem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o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Question:</w:t>
      </w:r>
      <w:r>
        <w:rPr/>
        <w:t xml:space="preserve">  Do these data suggest that some sudden event occurs during the year?  Explain your answe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46:00Z</dcterms:created>
  <dc:creator>Ian Guch</dc:creator>
  <dc:description/>
  <cp:keywords/>
  <dc:language>en-US</dc:language>
  <cp:lastModifiedBy>Ian Guch</cp:lastModifiedBy>
  <cp:lastPrinted>2007-09-04T13:50:00Z</cp:lastPrinted>
  <dcterms:modified xsi:type="dcterms:W3CDTF">2007-09-19T18:46:00Z</dcterms:modified>
  <cp:revision>2</cp:revision>
  <dc:subject/>
  <dc:title>Graphing Practice Worksheet</dc:title>
</cp:coreProperties>
</file>